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9947920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069003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