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31380194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27572731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