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2047783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6501393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6321723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