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4278884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5143404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8475270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875932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1388513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0465642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6926177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5154171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7978310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3242866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7308710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