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49817460"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842980584"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094200466"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058909646"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529063968"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65351319"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476963344"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2050597978"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