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520869532"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25521477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72252436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02346475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53026844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44492655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