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09733853"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633121968"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805250769"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55060564"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