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460256154"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610532080"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426133695"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43770210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