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2681395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1329087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8524181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3925515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4374784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4006637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4232940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6491408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6078384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7560170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9627364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0040592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6322603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6814463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8099034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5453450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8280275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8898905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4148744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0227077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065223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0159434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2913462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2433936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5716837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6697407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2665352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0001632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6893130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4257463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0430051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8704987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18124323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14459151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8143989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7290436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0259709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3957358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2079898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551307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1733383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3456526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