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61344644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635647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58015671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56313291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817113694"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99214879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99544230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56920905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59325047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33505091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66241704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45768812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