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913290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9132904"/>
      <w:bookmarkStart w:id="1" w:name="__Fieldmark__0_12191329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1913290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19132904"/>
      <w:bookmarkStart w:id="3" w:name="__Fieldmark__1_121913290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