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899704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417967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764851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0405157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5772943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7492242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978651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8079401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176491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2862998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0624435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5272696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10840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795177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771904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053032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7445316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291915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602373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7556563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225404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944050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4951880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1772247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9581478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5384319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