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ypes.doc,v 1.137 2007/10/30 13:07:17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def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arge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 @code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really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(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@emph{FAL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or vect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r matrix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r  string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with int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 with constant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DBM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(in mode @code{launch}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mp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mp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mp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mp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any type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// on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3 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;            //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s converted into a matrix of the right size with the po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trix should be the first oper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@math{R^n}, @math{R}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 n@math{\times}k for @math{R^n/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umber operations}, 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nominators of numbers in poly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parameter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"help_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_of_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proc_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oc} proc_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p_text, which is copi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roc_name;} and the @code{example}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ecuted by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_text, the parameter_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 parameter_list is @code{(list #)}, see @ref{Parameter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nd example sections are ignor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was not loaded from a file by a @code{LI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Specifying @code{static} in front of the proc-definition i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 file and makes this procedure local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ccessible only for the other procedures in the sa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_field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123456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eading terms w.r.t.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