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      -&gt; editor uses system's LC_CTYP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coding</w:t>
        <w:tab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tabstop</w:t>
        <w:tab/>
        <w:t>Tabstop value to use when computing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%C" pattern will produce.  If zero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urrent buffer's tabstop,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value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e</w:t>
        <w:tab/>
        <w:tab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vile uses the prefixes and suffix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-separator separates levels of directory nam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eq    "N1" "N2"</w:t>
        <w:tab/>
        <w:t xml:space="preserve">    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</w:t>
        <w:tab/>
        <w:t xml:space="preserve">    "N1" "N2"</w:t>
        <w:tab/>
        <w:t xml:space="preserve">    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sa    "C"  "N"        Is "N" a member of class "C"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clude: buffer, color, mode,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q    "N1" "N2"</w:t>
        <w:tab/>
        <w:t xml:space="preserve">    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than "N1" "N2" 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t</w:t>
        <w:tab/>
        <w:t xml:space="preserve">    "N1" "N2"</w:t>
        <w:tab/>
        <w:t xml:space="preserve">    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q    "N1" "N2"</w:t>
        <w:tab/>
        <w:t xml:space="preserve">    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eq   "S1" "S2"</w:t>
        <w:tab/>
        <w:t xml:space="preserve">    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q   "S1" "S2"       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than "S1" "S2"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neq   "S1" "S2"       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 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</w:t>
        <w:tab/>
        <w:tab/>
        <w:t xml:space="preserve">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</w:t>
        <w:tab/>
        <w:tab/>
        <w:t xml:space="preserve">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</w:t>
        <w:tab/>
        <w:t xml:space="preserve">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lassof "N"</w:t>
        <w:tab/>
        <w:t xml:space="preserve">    Retrieves the class(es)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name may return.  Usually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multiple matches are foun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each classnam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itself.  Thus if %foo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class "M"</w:t>
        <w:tab/>
        <w:tab/>
        <w:t xml:space="preserve">    Retrieve the class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mode belongs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mclass since it distinguishes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 values include:  uni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or ~quiet to suppress display upda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94 2004/12/12 20:29:24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