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2936638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3547263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2898114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