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2027430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915474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379269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