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 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DOT_TRANSPARENT tag to \c YES to generate images with a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enabled by default, which results in a transparent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Depending on the platform used, enabling this option may lead t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aliased labels on the edges of 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