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8258957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8002021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