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9447060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2145656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3503050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8748088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4463690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2652946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0937971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469565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0081261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7261780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3033570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