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388223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589823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08624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293258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11825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11861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2062717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30409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4910316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326733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333194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