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00419552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5336967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