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8358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666590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857017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480412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118182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236802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309518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567363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825356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216101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304243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