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1533449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467273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337197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54955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328299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29579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557546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859103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713056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157763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893503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