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goal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goalstate : goal -&gt; goal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goal into a 1-element goal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{g}, the call {mk_goalstate g} converts it into a goal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al as its only member. (A goalstate consists of a list of subgoa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justification and metavariabl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set_goal, TAC_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