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945518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41149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97661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