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549281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8446505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822999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