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78518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76929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63177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