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27636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98423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78028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65404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74379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4296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47645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50102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