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022688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94046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37231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74066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