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09672122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3436738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00508510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18460814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78096165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6026990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3144934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78753291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