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5983320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5834158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0686812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7286611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