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25551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33008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53438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96544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07819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76069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79865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39866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