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4767917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4186046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2704428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9170489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