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2571157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72718394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