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806212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048943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