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879387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178339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