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69685618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040145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227667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