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locks_operations_page Block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s built by blocks \ref  build_by_blocks_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with blocks transformation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ulti_transformation_operation_page "Multi-transformation" - produces several translations of a block in one or two direc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explode_on_blocks_operation_page "Explode on block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blocks of the given compound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ropagate_operation_page "Propagate" - bui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pagation groups from the given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