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mmon_operation_page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Common operation in the &lt;b&gt;Main Menu&lt;/b&gt; select &lt;b&gt;Operations - &gt; Boolean - &gt; Comm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uts the common part of two shapes and transforms it into an independent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ommon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commonsn.png "The resulting objec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ommon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