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complex_obj_page Creating Compl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ew entity -&gt; Generation&lt;/b&gt; submenu allows creating new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by modification and multiplication of the existing obje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extrusion_page "Extrude" a 2D object by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3D object. 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revolution_page "Revolve" an object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, creating a body of revolu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filling_page  "Create a surface" from a set of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subpage create_extrusion_alongpath_page "Extrude an object along a pat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ore complex trajectory objec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