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curve_page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\b Curve in the &lt;b&gt;Main Menu&lt;/b&gt; select &lt;b&gt;New Entity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- &gt; Curv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re are three algorithms to create a \b Curve in the 3D spac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define it by a list of \b Points through which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. The three &lt;b&gt;Curve Construction&lt;/b&gt; menu choices correspond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of curves: Polyline, Besier or B-spline (Interpo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each operation will be a GEOM_Object (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MakePolyline(ListOfShapes)&lt;/em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MakeBezier(ListOfShapes)&lt;/em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MakeInterpol(ListOfShapes,isClosed)&lt;/em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Shape is a list of points through which the curv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Closed is True, MakeInterpol builds a closed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 Name + at least 2 points which will serve a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rv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lyl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Polyline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ezi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Bezie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nterpo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B-Spline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curve "Basic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