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let2d_operation_page Fillet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fillets on the corners of a &lt;b&gt;2D Planar F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2d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\b Fillet 2D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Fillet 2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&lt;b&gt;Planar Face&lt;/b&gt; to create a fillet on, select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on this face in the OCC Viewer and define the \b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: This Operation Works for the &lt;b&gt;Planar 2D&lt;/b&gt; F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Fillet2D(Shape, R, ListVertex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one or several vertexes 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2d_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llet2d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