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ape_processing_operation_page Shap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o produce a &lt;b&gt;Shape Processing&lt;/b&gt; operation in the &lt;b&gt;Main Menu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b&gt;Repair - &gt; Shape Processing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processes one or more shapes using variou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ProcessShape(Shape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Values),&lt;/em&gt; where \em Shape is a processed shape, \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operators ("FixShape", "SplitClosedFaces"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Parameters is a list of parameters ("FixShape.Tolerance3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\em Values is a list of values of parameters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s in the lis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n this dialog box you can select the object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define its name and operators applied to 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pair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rators and Parameters&lt;/b&gt; (TUI names are given in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Fix Shape&lt;/b&gt; (FixShape) - corrects invalid shap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3D Tolerance&lt;/b&gt; (FixShape.Tolerance3d) - work toler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problems and correction of them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ax 3D Tolerance&lt;/b&gt; (FixShape.MaxTolerance3d)  -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lerance of the shape after correc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Fix Face Size&lt;/b&gt; (FixFaceSize) - removes small fa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and strip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Tolerance&lt;/b&gt; (FixFaceSize.Tolerance) - define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ce siz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rop Small Edges&lt;/b&gt; (DropSmallEdges) - removes edg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with neighbouring edg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3D Tolerance&lt;/b&gt; (DropSmallEdges.Tolerance3d) - define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istance between two parallel edg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plit Angle&lt;/b&gt; (SplitAngle) - splits faces based on c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surfaces of revolution and cylindrical surfaces i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ertain angl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ngle&lt;/b&gt; (SplitAngle.Angle) - the central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egments (i.e. we obtain two segments if Angle=180, fo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=90, etc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ax. Tolerance&lt;/b&gt; (SplitAngle.MaxTolerance) - maximum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among the resulting segmen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plit Closed Faces&lt;/b&gt; (SplitClosedFaces) - splits closed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gments. The number of segments depends on the number of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Number of splitting points&lt;/b&gt; (SplitClosedFaces.NbSplitPoints) - the number of splitting poin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plit Continuity&lt;/b&gt; (SplitContinuity) - splits sha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continuities of curves and surfac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3D Tolerance&lt;/b&gt; (SplitContinuity.Tolerance3d) - 3D tolerance for correction of geometr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urface Continuity&lt;/b&gt; (SplitContinuity.SurfaceContinuity) - required continuity for surfac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urve Continuity&lt;/b&gt; (SplitContinuity.CurveContinuity) - required continuity for curv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and the previous parameters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arametric Continuity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\b C0 (Positional Continuity): curves are joined (the e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ves or surfaces are coincidental. The curves or surfa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eet at an angle, giving rise to a sharp corner or ed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\b C1 (Tangential Continuity): first derivatives are equal (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of curves or surfaces are parallel, ruling out sharp ed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\b C2 (Curvature Continuity): first and second deriva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(the end vectors of curves or surfaces ar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\b CN N-th derivatives are equal (both the dir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of the Nth derivatives of curves or surfaces (d/du C(u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t 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eometric Continuity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\b G1: first derivatives are proportional at 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curve tangents thus have the same direction, but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gnitude. i.e., C1'(1) = (a,b,c) and C2'(0) = (k*a, k*b,</w:t>
      </w:r>
    </w:p>
    <w:p>
      <w:pPr>
        <w:pStyle w:val="PreformattedText"/>
        <w:bidi w:val="0"/>
        <w:spacing w:before="0" w:after="0"/>
        <w:jc w:val="left"/>
        <w:rPr/>
      </w:pPr>
      <w:r>
        <w:rPr/>
        <w:t>k*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\b G2: first and second derivatives are proportional at 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As the names imply, geometric continuity requires the geome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inuous, while parametric continuity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parameterization was continuou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Parametric continuity of order n implies geometric continu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n, but not vice-ver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Bspline Restriction&lt;/b&gt; (BsplineRestriction) - converts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rfaces to Bsplines and processes them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urface Mode&lt;/b&gt; (BSplineRestriction.SurfaceMod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of surfaces if restriction is necessar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3D Curve Mode&lt;/b&gt; (BSplineRestriction.Curve3dMode) -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3D curve to BSpline and approxim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2D Curve Mode&lt;/b&gt; (BSplineRestriction.Curve2dMode) -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2D curve to BSpline and approxim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3D Tolerance&lt;/b&gt; (BSplineRestriction.Tolerance3d) -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rfaces and 3D curves approxima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2D Tolerance&lt;/b&gt; (BSplineRestriction.Tolerance2d) -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rfaces and 2D curves approxima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Required Degree&lt;/b&gt; (BSplineRestriction.RequiredDegre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egree of the resulting BSplin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Required number of segment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BSplineRestriction.RequiredNbSegments) - required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f resultant BSplin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3D Continuity&lt;/b&gt; (BSplineRestriction.Continuity3d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of the resulting surfaces and 3D curv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2D Continuity&lt;/b&gt; (BSplineRestriction.Continuity2d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of the resulting 2D curv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To Bezier&lt;/b&gt; (ToBezier) - converts curves and surfac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Bezier curves and surfac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urface Mode&lt;/b&gt; (ToBezier.SurfaceMode) - if checked in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surfac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3D Curve Mode&lt;/b&gt; (ToBezier.Curve3dMode) - if check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nversion of 3D curv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2D Curve Mode&lt;/b&gt; (ToBezier.Curve2dMode) - if check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nversion of 2D curv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ax Tolerance&lt;/b&gt; (ToBezier.MaxTolerance) - defines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ection and correction of problem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ame Parameter&lt;/b&gt; (SameParameter) - fixes edges of 2D an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not having the same paramet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3D Tolerance&lt;/b&gt; (SameParameter.Tolerance3d) - defines tolerance for fixing of edg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54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Shape before applying Shape Processing (Fix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. View # 1.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56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Shape before applying Shape Processing (Fix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. View # 2.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6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The same shape after applying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shape_processing "Repairing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