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uilding_by_blocks_page Building b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Quadrangle 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150.,  3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 0., 120., 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  0.,  40., 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1 = geompy.MakeEdge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2 = geompy.MakeEdge(p2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3 = geompy.MakeEdge(p3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4 = geompy.MakeEdge(p4,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quadrangle face from fou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1 = geompy.MakeQuad(edge1, edge2, edge3, edg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quadrangle face from tw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2 = geompy.MakeQuad2Edges(edge1, edg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quadrangle from four points in its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3 = geompy.MakeQuad4Vertices(p1, p2, p3,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 = geompy.addToStudy(p1,"Poin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2 = geompy.addToStudy(p2,"Poin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3 = geompy.addToStudy(p3,"Point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4 = geompy.addToStudy(p4,"Point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1 = geompy.addToStudy(edge1,"Edg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2 = geompy.addToStudy(edge2,"Edg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3 = geompy.addToStudy(edge3,"Edge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4 = geompy.addToStudy(edge4,"Edg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qface1 = geompy.addToStudy(qface1,"Qfac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qface2 = geompy.addToStudy(qface2,"Qfac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qface3 = geompy.addToStudy(qface3,"Qface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vertices, the edges and the quadrang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d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dg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dg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dge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qfac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qfac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qfa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qfac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qfa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qface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Hexagonal Soli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= geompy.MakeVertex(  0.,   0.,  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 = geompy.MakeVertex( 70., -15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 = geompy.MakeVertex( 70., -15., 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  = geompy.MakeVertex(  0.,  7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 = geompy.MakeVertex(  0.,  70.,  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 = geompy.MakeVertex( 70.,  7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7  = geompy.MakeVertex( 70.,  70., 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  = geompy.MakeVertex(  0., -5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9  = geompy.MakeVertex(  0., -50.,  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geompy.MakeVertex( 70., -35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 = geompy.MakeVertex( 70., -35., 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1 = geompy.MakeQuad4Vertices(p0, 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2 = geompy.MakeQuad4Vertices(p4, p5, p6, p7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3 = geompy.MakeQuad4Vertices(p0, p1, p4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4 = geompy.MakeQuad4Vertices(p2, p3, p6, p7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5 = geompy.MakeQuad4Vertices(p0, p2, p4, p6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6 = geompy.MakeQuad4Vertices(p1, p3, p5, p7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e7 = geompy.MakeQuad4Vertices(p8, p9, p10, 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al solid between two giv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1 = geompy.MakeHexa2Faces(qface1, qface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al solid, bounded by six giv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2 = geompy.MakeHexa(qface1, qface2, qface3, qface4, qface5, qfac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qface1,"qfac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qface2,"qfac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qface3,"qface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qface4,"qfac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qface5,"qface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qface6,"qface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qface7,"qface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solid1 = geompy.addToStudy(solid1,"Soli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olid2 = geompy.addToStudy(solid2,"Solid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olid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olid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oli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solid2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