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find_tool_page Using Fin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bject Browser&lt;/b&gt; is supplied with the \b Find toolbox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erforming context search of the items in the Object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ndtool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Find toolbox can be invok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\a &amp;lt;Ctrl&amp;gt;-&amp;lt;F&amp;gt; key combina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the text previously input by the user in the edi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Find toolbox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\a &amp;lt;/&amp;gt; (slash) key starts a new search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put by the us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\a &amp;lt;F3&amp;gt; key repeats the previous search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from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\a &amp;lt;Shift&amp;gt;-&amp;lt;F3&amp;gt; key repeats the previous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ward direction (from 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ing \a Find command from the Object Browser contex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s a new search (the same as \a &amp;lt;Ctrl&amp;gt;-&amp;lt;F&amp;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\a &amp;lt;Escape&amp;gt; key closes the \b Fin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always started from the first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rowser. If there are no selected items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top of the Object Browser contents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hich satisfies the search conditions, it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is expanded to show this item (if it is collap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Find toolbox provides a set of widget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earch operations or change the search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Close" button closes the \b Fin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edit box is used to input the searched tex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lways done by the object name, i.e. by th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ame" column of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Find first item" button searches the very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Find previous item" button searches the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Find next item" button searches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Find last item" button searches the very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Case sensitive" check box allows perform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a "Regular Expression" check box allows performing th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y the regular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Face&lt;/i&gt; - matches all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Face_[\\d]&lt;/i&gt; - matches Face_1, Face_2, etc.. (all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Face_[\\d]$&lt;/i&gt; - matches Face_1, Face_2, but does not match Face_11, Face_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^Face_[\\d]$&lt;/i&gt; -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^ Face_[\\d]$&lt;/i&gt; - match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a "Wrap search" check box: if checke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item, satisfying the search conditions, pressing \a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" button moves the selection to the very first item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nditions (i.e. a cyclic search 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items satisfy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Object Browser, the edit control of the \b Find toolbo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col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ndtool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Find toolbox also has an auto-hiding feature. Thi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input focus is inside the \b Find toolbox, auto-hi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input focus moves outside the \b Find toolbox, i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10 seconds after the last search operation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clicking \a "Find Next", \a "Find Previous" button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edit field); each new sear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auto-hid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