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tk_3d_viewer_page VTK 3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ies of VTK viewer are available via i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Buttons marked with small downward triangle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ich can be accessed by locking on them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7.png "Viewer Tool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Dump View&lt;/b&gt; - exports an object from the viewer in bmp, png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 image forma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Show/Hide Trihedron&lt;/b&gt; - shows or hides coordinate axe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Fit all&lt;/b&gt; - scales the presentation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Viewer boundaries.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Fit area&lt;/b&gt; - resizes the view to place in the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ts of a frame drawn with pressed left mouse button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Zoom&lt;/b&gt; - allows to zoom in and ou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Panning&lt;/b&gt; - if the represented objects are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ea and you don't wish to use &lt;b&gt;Fit all&lt;/b&gt; functionalit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nd you'll be able to drag the scene to see it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Global panning&lt;/b&gt; - allows to select a poi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resentation showing all displayeed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es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_rotation_poi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Change rotation point&lt;/b&gt; - allows to to choose the poi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otation is performed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t_rotation_point_dialo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By default the rotation point is located in the Center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an objec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t_rotation_point_dialo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Unchecking &lt;b&gt;Use Bounding Box Center&lt;/b&gt; check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ordinates of the rotation point manually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t to Origin&lt;/b&gt; button restores the default rot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lect Point from View&lt;/b&gt; button allows to select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Rotation&lt;/b&gt; - allows to rotate the selected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se buttons orientate the scene strictly about coordinate axe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Reset&lt;/b&gt; - restores the default position (isometri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cen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rbutt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Update Rate&lt;/b&gt; - allows to define the Updat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s displayed in the viewe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pdat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sired Update Rate, FPS&lt;/b&gt; - allows to set the targ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ill Update Rate, FPS&lt;/b&gt; - allows to set the Updat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 when both the user and the application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viewe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rent Update Rate, FPS&lt;/b&gt; - shows the Update R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configurat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Cells&lt;/b&gt; - shows the number of cell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Scaling&lt;/b&gt; - represents objects deformed (stre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) along the axes of coordinate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center&gt;&lt;b&gt;Graduated axes&lt;/b&gt; - allows to define parameters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duate them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raduatedaxe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xis name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 visible&lt;/b&gt; - if checked the axis nam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ame&lt;/b&gt; - allows to redefine the name of the axi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nt&lt;/b&gt; - allows to define color and properties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nam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abel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 visible&lt;/b&gt; - if checked the label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&lt;/b&gt; - allows to define the number of labe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ffset&lt;/b&gt; - allows to define the distance between labe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nt&lt;/b&gt; - allows to define color and properties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nam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ick mark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 visible&lt;/b&gt; - if checked the tick mark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ngth&lt;/b&gt; - allows to define the length of tick mark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 visible&lt;/b&gt; - if checked the axi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