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rea_p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Area mesh quality control is based on the algorithm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 meshing elements. It can be applied to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2D meshing elements with 3 and 4 nodes (tri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Area quality control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hoose &lt;b&gt;Controls &gt; Area&lt;/b&gt; or click &lt;em&gt;"Area"&lt;/em&gt;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Area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area "Area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