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rging_nodes_page Merging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functionality allows user to detect groups of coincid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irable tolerance, edit these groups and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rgenodes_ico.png "Merge nodes but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merge nodes of your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\b Modification choose \b Transformation and 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select the &lt;b&gt;Merge nodes&lt;/b&gt; item. The following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rgenod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Name is the name of the mesh whose nodes will be merg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Tolerance is a maximum distance between node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Detect button generates the list of coincident nodes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Toleran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oincident nodes&lt;/b&gt; is a list of groupes of n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. All nodes of each group will form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Remove button deletes the selected group from the lis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Add button adds to the list a group of nodes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with pressed "Shift" ke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elect all&lt;/b&gt; checkbox selects all group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Edit selected group&lt;/b&gt; list allows edit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d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adds to the group the node selected in the viewer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mov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removes from the group the selected node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o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moves the selected node to the firs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This means that all other nodes will be merg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&lt;/cente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confirm your choice click \b Apply or &lt;b&gt;Apply and Close&lt;/b&gt; butt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merging_nodes1.png "The initial obgec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rging_nodes2.png "The object has been merged with a very big tolera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merging_nodes "Merge Nodes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