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ipping_pag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Clipping planes&lt;/b&gt; allow to create cross-section views of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 features two distinct types of clipping planes: \b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Global Clipping Planes&lt;/b&gt; are defined in the VTK viewer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applied to all Post-Pro presentation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(or not applied depending on the user's choice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Local Clipping Planes&lt;/b&gt; are defined directly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&lt;b&gt;Global Clipping Planes&lt;/b&gt; in the Main Menu select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-&gt; Windows -&gt; Clipping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will appear as a dock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lipping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\b Presentations allows choosing for display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currently created or loaded in th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&lt;b&gt;Associated planes&lt;/b&gt; contains all globa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heckbox near the name of the plane defines the plane as global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heckbox \b Active makes the Plane active (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how planes preview&lt;/b&gt;, &lt;b&gt;Deactivate planes&lt;/b&gt; and &lt;b&gt;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&lt;/b&gt; buttons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New and \b Edit buttons call the dialog for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of clipping pla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lipping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Name of the plane &lt;/b&gt; - allows to input the custom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(Plane n) by default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Origin - allows to define the point of origin of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.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Direction - allows to define the direction of the pl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the coordinate planes OX OY and OZ, from 0 -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to 1 - perpendicular to the plan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Global checkbox - allows to make the created plane glob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.e. the the checkbox near the name of the pla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ed, otherwise the created presentation is local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eck the respective checkbox and make it global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lete button removes the selected plane from the list of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how planes preview&lt;/b&gt; checkbox displays active planes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eactivate planes&lt;/b&gt; checkbox - if checked, unchecks \b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es for all planes, revealing the entir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uto Apply&lt;/b&gt; checkbox - automatically hides from view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runcated by the newly created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lipping planes defined in this way depen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object and are stored in the dedicated Object Brows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lipping5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bed functionality allows to  create both local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planes, however, there is another way to creat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ing planes, depending on the presen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ocal clipping plane on a presentation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in the viewer or in the Object Browser, right-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&lt;b&gt;Clipping plane&lt;/b&gt; from the contex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lipping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\b New button. A new clipping pla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isplayed in 3D Viewer. You can create as many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as you need. To delete an unwanted plane, select it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and click \b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define the parameters of your cross-sec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m either in &lt;b&gt;Non Structured&lt;/b&gt; or in &lt;b&gt;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d)&lt;/b&gt;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n Structured&lt;/b&gt; mode allows to select the clipping pl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Orientation - allows to choose horizontal (X-Y) 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Y-Z and Z-X) orientation of the clipping plane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Distance is defined between the opposite extrem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if it is set to 0.5 the object is split in two halves)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Rotation (in angle degrees) allows to rotate the clipping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xes defining the orientation plan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how preview&lt;/b&gt; - displays the clipping plane in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uto Apply&lt;/b&gt; - automatically hides from view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runcated by the plan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lipping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b&gt;IJK (Structured)&lt;/b&gt; mode the clipping pla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completely perpendicular to one of the selectabl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Index gives the choice of several possible positions of the plane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Reverse normal&lt;/b&gt; - allows to select which part of the object should be truncated. 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how preview&lt;/b&gt; - displays the clipping plane in the 3D Viewer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uto Apply&lt;/b&gt; - automatically hides from view the part of object truncated by the plane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