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_dynar Lesson 14: Exchanging aggregate datatypes such as dynar (TO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use Defining structure containing dyn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S_tut_tour_dynar_recap Recapping everyt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3-dyna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expect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3-dynar.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