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888711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99170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130764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997743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