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8929401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6678530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