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ialog support libraries}</w:t>
        <w:tab/>
        <w:tab/>
        <w:t>\label{sec:libd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a number of classes from the library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orting 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s,reporting}\index{errors,reporting}\index{repor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warning and informational messages are ra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ort or -&gt;error method defined on all \product{} objects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ssage handling is described in \secref{errors}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ce_report} defines the classes \class{report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port_dia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class{report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finement of class \class{label},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able lowered 3D-style.  In addition, it redefines the -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lour error message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class{report_dialog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l subclass of \class{dialog}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porter} and constraining this reporter to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these classes is in \secref{tool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lbar support}</w:t>
        <w:tab/>
        <w:tab/>
        <w:tab/>
        <w:t>\label{sec:tool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utton-b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toolbar} defines the classes \class{tool_b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ool_button} and \class{tool_status_button}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ool-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ar}{initialise}{Client:object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ientation:[\{horizontal,vertical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lass{tool_bar} for which the buttons execut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ient} (see class \class{tool_button} for details)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laced left-to-right, but using \const{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rientation} they can be stacked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ar}{append}{Button:tool_button{\tt|}\{gap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tool-button to the bar or, using the name \const{gap}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ap to separate logical groups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ar}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-&gt;activate to all member buttons, reflecting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commands or `grayed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utton}{initialis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:name{\tt|}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:name{\tt|}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lloon:[name{\tt|}str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dition:[code]*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utton for `tool_bar-&gt;append'.  \arg{Action} i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If this is a plain atom, this metho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on the `tool_bar&lt;-client'.  If it is a code obj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imply executed.  \arg{Label} is the label.  Norm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this will be an \class{image} object.  \arg{Balloon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the popup-window if the user rests the pointer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.  It it is a name, this ballo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me&lt;-label_name' (see \secref{mlingual}), otherwise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  Finally, if \arg{Condition} is present it is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ctivate to determine the activation-stat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utton}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-condition is present, evaluate it and send -&gt;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utton}{active}{Active: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off, deactivate the button and provide visual feedba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ool_status_button} is toggled between depress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 on each click.  If it has an atomic &lt;-a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\var{action}: @on to the client when going to depress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ar{action}:@off when returning to normal state.  If the &lt;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de object this boolean will for forwarded over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eobjec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uses these classes as well as class \class{menu_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a typical modern applicat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libdia}{Simple application framewo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Pull in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report_dialog, library(pce_repor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tool_bar, library(toolb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nder, library(find_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finder, new(find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icons as progra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printer,</w:t>
        <w:tab/>
        <w:t>image,</w:t>
        <w:tab/>
        <w:t>image('16x16/print.xp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floppy,</w:t>
        <w:tab/>
        <w:t>image,</w:t>
        <w:tab/>
        <w:t>image('16x16/save.xpm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the application as a subclass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app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rame representing the applic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MyAp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MyApp, initialise, 'My applica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pen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gap, size(5, 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menu_b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ool_bar(MyAp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fill_menu_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fill_tool_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W, myapp_workspace), below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report_dialog), below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menu_bar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member, dialog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menu_bar, 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M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ew(File, popup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_Edit, popup(ed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File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d_group := @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pr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tool_bar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member, dialog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tool_bar, 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T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tool_button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(flop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p,</w:t>
        <w:tab/>
        <w:tab/>
        <w:t>% ski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ol_button(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(pr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nt(MyAp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nt the documen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report, progress, 'Printing ..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yApp, member, myapp_workspace, 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S, pr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report, progress,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MyAp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k a file and load i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@finder, file, @on, myp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yApp, member, myapp_workspace, 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S, load,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m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ummy class for the work-area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app_workspace,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myapp_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delete this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