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Glossary of Terms}</w:t>
        <w:tab/>
        <w:tab/>
        <w:t>\label{sec:gloss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glossitem}[1]{\item [{#1}]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g}[1]{{\em 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anonymous [variable]}\index{anonymous variable}\index{variable,anonym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\verb$_$ is called the \g{anonymous} variable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\verb$_$ in a single \g{term} are not \g{shar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\g{terms} that appear in a \g{compound} \g{term}. \arg{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a2} are the first and second argument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myterm}{A1, a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arity}\index{ar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(is number of arguments) of a \g{compound} \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assert}\index{asse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\g{clause} to a \g{predicate}. Clauses can be added 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lause-list of a \g{predicate}.  See assert/1 and assertz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atom}\index{ato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constant.  Used as name for \g{compound} terms,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backtracking}\index{backtrack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process used by Prolog.  If a predicate offer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clauses} to solve a \g{goal}, they are tried one-by-on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\g{succeeds}.  If a subsequent part of the proof is not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ulting \g{variable} \g{binding}, it may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\g{solution} (= \g{binding} of the \g{variable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Prolog to reject the previously chosen \g{clause} and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binding [of a variable]}\index{bin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 of the \g{variable}.  See also \g{backtrack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built-in [predicate]}\index{built-in predic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is part of the Prolog system.  Built-in predicat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 by the user, unless this is overru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_system_predica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body}\index{bod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\g{clause} behind the \g{neck} operator (\const{:-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clause}\index{clau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ntence' of a Prolog program. A \g{clause} consists of a \g{h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body} separated by the \g{neck} operator (\const{:-}) or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fact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ther(X, 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``X is a parent if X is a father of someone''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variable} and \g{predic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comp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here a Prolog \g{program} is translated to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See also \g{interpreted}.  SWI-Prolog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your program before execu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compound [term]}\index{compou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\g{structure}.  It consists of a name followed by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arguments}, each of which are \g{terms}.  \arg{N}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arity}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context module}\index{context module}\index{module,cont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\g{term} is referring to a \g{predicate} in a \g{modul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context module} is used to find the target module. 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a \g{goal} is the module in which the \g{predicat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unless this \g{predicate} is \g{module transparent}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\g{context module} is inherited from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goal}.  See also module_transparen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dynamic [predicate]}\index{dynamic predicate}\index{predicate,dynam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dynamic} predicate is a predicate to which \g{clauses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assert}ed and from which \g{clauses} may be \g{retract}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ning.  See also \g{update 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exported [predicate]}\index{exported predicate}\index{predicate,export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is said to be \g{exported} from a \g{modu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\g{public list}.  This implies tha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\g{imported} into another module to make it visibl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fact}\index{fac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Clause} without a \g{body}. This is called a fact becaus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gic, there is no condition to be satisfied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\const{john} is a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(joh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goal} is said to haved failed if it could not be \g{prov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crippled representation of a real number. 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IEEE dou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de expressed in other languages than Prolog.  SWI-Prolo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operate directly with the C and C++ comput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functor}\index{func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name and \g{arity} of a \g{compound} term. 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oo}{a, b, c} is said to be a term belonging to the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foo}{3}. \nopredref{foo}{0} is used to refer to the \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goal}\index{goal}\index{que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stated to the Prolog engine.  A \g{goal} is either an \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\g{compound} term. A \g{goal} succeeds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variables} in the \g{compound} terms have a \g{binding} or \g{fai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fails to prove the \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hashing}\index{hash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Indexing} technique used for quick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head}\index{hea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\g{clause} before the \g{neck} instruction.   This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g{compound}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imported [predicate]}\index{imported predicate}\index{predicate,import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is said to be \g{imported} into a \g{module}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another \g{module} and made available in this \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hap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indexing}\index{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is a technique used to quickly select candidate \g{clause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for a specific \g{goal}. In most Prolo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WI-Prolog, indexing is done on the first \g{argume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g{head}. If this argument is instantiated to an \g{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integer}, \g{float} or \g{compound} term with \g{funct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hashing} is used quickly select all \g{clauses} of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may \g{unify} with the first argument of the \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integer}\index{integ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number.  On all implementations of SWI-Prolog inte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64-bit signed values.  When linked to the GNU GMP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rithmetic is unbounded.  See also current_prolog_flag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prologflag{bounded}, \prologflag{max_integer} and \prologflag{min_inte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interpreted}\index{interpret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posed to \g{compiled}, interpreted means the Prolog system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e a \g{goal} by directly reading the \g{clauses}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instructions from an (abstract) instruction set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ly indirectly related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meta-predicate}\index{meta-predic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that reasons about other \g{predicates}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m, (re)defining them or querying \g{propert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module}\index{modu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predicates.  Each module defines a name-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\g{built-in} predicates are accessible from all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 be published (\g{exported}) and \g{imported}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finition available to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module transparent [predicate]}\index{module transparent}\index{transpar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that does not change the \g{context module}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a \g{meta-predic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multifile [predicat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which the definition is distributed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neck}\index{n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const{:-}) separating \g{head} from \g{body} in a \g{clau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operator}\index{oper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(\g{atom}) that may be placed before its \g{operand} (prefi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s \g{operand} (postfix) or between its two \g{operands} (in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, the expression \verb$a+b$ is exact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term \verb$+(a,b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operand}\index{opera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Argument} of an \g{oper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ecedence}\index{preceden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g{priority} of an \g{operator}.  Operator precedenc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pret \verb$a+b*c$ as \verb$+(a, *(b,c)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edicate}\index{predic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g{clauses} with the same \g{functor} (name/\g{arity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\g{goal} is proved, the system looks for a \g{predicate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or, then uses \g{indexing} to select candidate \g{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ries these \g{clauses} one-by-one.  See also \g{backtrack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edicate indicator}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the form Name/Arity (traditional) or Name//Arity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 proposal) where Name is an atom an Arity a non-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s as an \emph{indicator} (or reference) to a pred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DCG}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iority}\index{prior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ext of \g{operators} a synonym for \g{preced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ogram}\index{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g{predica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operty}\index{proper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f an object.  SWI-Prolog defines various {\em *_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query the status of predicates, clauses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ove}\index{pro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here Prolog attempts to prove a \g{query} using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predica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ublic list}\index{public li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g{predicates} exported from a \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retract}\index{retrac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\g{clause} from a \g{predicate}.  See also \g{dynam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update view} and \g{ass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hared}\index{shar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\g{variables} are called \g{shared} after they are \g{unifi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f either of them is \g{bound}, the other is boun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B, A =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ingleton [variable]}\index{singlet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Variable} appearing only one time in a \g{clause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arns for this to avoid you making spelling mistake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ppears on purpose only once in a clause, write it as \verb$_$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g{anonymous}).  Rules for naming a variable and avoiding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in \secref{singlet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olution}\index{solu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Bindings} resulting from a successfully \g{prove}n \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tructure}\index{structu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g{compound}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following representations of text: a pack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s}), SWI-Prolog specific),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or a list of one-character \g{atom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ucceed}\index{succe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goal} is said to have \g{succeeded} if it has been \g{prov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term}\index{ter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Prolog. A \g{term} is either a \g{variable}, \g{atom}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\g{compound} term.  In addition, SWI-Prolog also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g{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transpa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g{module transpar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unify}\index{unif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 to make two terms equal by assigning variabl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values at the corresponding location of the other ter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a, B) = foo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assignment (which does not exist in Prolog), un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update view}\index{update view}\index{view,upd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Prolog behaves when a \g{dynamic} \g{predicate} is chang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unning.  There are two models.  In most older Prolog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ecomes immediately visible to the \g{goal}, in moder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WI-Prolog, the running \g{goal} is not affected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\g{goals} `see' the new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variable}\index{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variable is a value that `is not yet bound'.  After \g{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, it cannot be modified.  \g{Backtracking} to a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before the variable was bound will turn it bac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b, A =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A = b; true; A =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283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 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g{unif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