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predicate. For example, we have a file with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atom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3}{+Table, +Sub, +String}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ub} is a substring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