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matrix_1 matrix_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trix_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