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inpage Meros: Segregated Preconditioning Package Documentation &lt;IMG SRC="../meros_logo.jpg" WIDTH="150" BORDER="0"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os is a segregated preconditioning pack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. Meros provides scalable block precondition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ple simultaneous solution variables such as Navier-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focus of Meros is on incompressible Navier-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methods Block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os 1.0 includes the following classes of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 Pressure Convection-Diffusion (PC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 Least Squares Commutator (L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contributors Mer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M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Victoria Howle, Sandia National Labs, vehowle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obert Shuttleworth, University of Maryland, rshuttle@math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ay Tuminaro, Sandia National Labs, rstumi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The &lt;A HREF="http://software.sandia.gov/Trilinos/packages/thyra/"&gt; Thyra&lt;/A&gt;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