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092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161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788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636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